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38430</wp:posOffset>
            </wp:positionV>
            <wp:extent cx="1143000" cy="1057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MINISTERIO DE SALUD PÚBLICA DEL ECUADOR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HISTORIA CLINICA UNICA</w:t>
      </w:r>
    </w:p>
    <w:p>
      <w:pPr>
        <w:pStyle w:val="Heading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Heading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Manual de Uso de los Formularios Básicos </w:t>
      </w:r>
    </w:p>
    <w:p>
      <w:pPr>
        <w:pStyle w:val="Heading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Heading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2008</w:t>
      </w:r>
    </w:p>
    <w:p>
      <w:pPr>
        <w:pStyle w:val="Heading"/>
        <w:jc w:val="lef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  <w:r>
        <w:br w:type="page"/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5500</wp:posOffset>
            </wp:positionH>
            <wp:positionV relativeFrom="paragraph">
              <wp:posOffset>115570</wp:posOffset>
            </wp:positionV>
            <wp:extent cx="1143000" cy="10579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MINISTERIO DE SALUD PÚBLICA DEL ECUADOR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sz w:val="72"/>
          <w:szCs w:val="72"/>
        </w:rPr>
      </w:pPr>
      <w:r>
        <w:rPr>
          <w:rFonts w:cs="Tahoma" w:ascii="Tahoma" w:hAnsi="Tahoma"/>
          <w:b/>
          <w:sz w:val="56"/>
          <w:szCs w:val="56"/>
          <w:lang w:val="en-US" w:eastAsia="en-US"/>
        </w:rPr>
        <mc:AlternateContent>
          <mc:Choice Requires="wpg">
            <w:drawing>
              <wp:inline distT="0" distB="0" distL="0" distR="0">
                <wp:extent cx="537146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256760"/>
                          <a:chOff x="0" y="0"/>
                          <a:chExt cx="53715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5257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ORMULARIOS BASICOS DE LA HISTORIA CLINICA UN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98.95pt" coordorigin="0,0" coordsize="8459,1979">
                <v:rect id="shape_0" stroked="f" o:allowincell="f" style="position:absolute;left:0;top:0;width:84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79;width:827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ORMULARIOS BASICOS DE LA HISTORIA CLINICA UN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Heading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Heading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Heading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2008</w:t>
      </w:r>
    </w:p>
    <w:p>
      <w:pPr>
        <w:pStyle w:val="Heading"/>
        <w:jc w:val="lef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en-US" w:eastAsia="en-US"/>
        </w:rPr>
      </w:pPr>
      <w:r>
        <w:rPr>
          <w:rFonts w:cs="Tahoma" w:ascii="Tahoma" w:hAnsi="Tahoma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5080</wp:posOffset>
            </wp:positionV>
            <wp:extent cx="609600" cy="56451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ing7"/>
        <w:spacing w:before="60" w:after="0"/>
        <w:ind w:left="709" w:hanging="0"/>
        <w:jc w:val="left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7"/>
        <w:spacing w:before="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DICE DE FORMULAR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FORM. </w:t>
        <w:tab/>
        <w:tab/>
        <w:tab/>
        <w:t>NOMBRE</w:t>
        <w:tab/>
        <w:tab/>
        <w:tab/>
        <w:tab/>
        <w:tab/>
        <w:t>PAG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01</w:t>
      </w:r>
      <w:r>
        <w:rPr>
          <w:rFonts w:eastAsia="Arial Unicode MS"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ADMISIÓN</w:t>
        <w:tab/>
        <w:tab/>
        <w:tab/>
        <w:tab/>
        <w:tab/>
        <w:tab/>
        <w:t>1 - 2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02</w:t>
      </w:r>
      <w:r>
        <w:rPr>
          <w:rFonts w:eastAsia="Arial Unicode MS" w:cs="Arial" w:ascii="Arial" w:hAnsi="Arial"/>
          <w:b/>
          <w:bCs/>
          <w:sz w:val="20"/>
          <w:szCs w:val="20"/>
        </w:rPr>
        <w:tab/>
        <w:t xml:space="preserve">CONSULTA EXTERNA </w:t>
      </w:r>
      <w:r>
        <w:rPr>
          <w:rFonts w:cs="Arial" w:ascii="Arial" w:hAnsi="Arial"/>
          <w:b/>
          <w:bCs/>
          <w:sz w:val="20"/>
          <w:szCs w:val="20"/>
        </w:rPr>
        <w:t xml:space="preserve">ANAMNESIS 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Y EXAMEN FÍSICO</w:t>
        <w:tab/>
        <w:tab/>
        <w:tab/>
        <w:tab/>
        <w:tab/>
        <w:t>3 - 4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03</w:t>
      </w:r>
      <w:r>
        <w:rPr>
          <w:rFonts w:eastAsia="Arial Unicode MS"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ANAMNESIS – EXAMEN FISICO</w:t>
        <w:tab/>
        <w:tab/>
        <w:tab/>
        <w:t>5 - 6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05</w:t>
        <w:tab/>
        <w:t>EVOLUCIÓN Y PRESCRIPCIONES</w:t>
        <w:tab/>
        <w:tab/>
        <w:tab/>
        <w:t>7 - 8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06</w:t>
        <w:tab/>
        <w:t xml:space="preserve">EPICRISIS </w:t>
        <w:tab/>
        <w:tab/>
        <w:tab/>
        <w:tab/>
        <w:tab/>
        <w:tab/>
        <w:t>9 - 10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07</w:t>
        <w:tab/>
        <w:t>INTERCONSULTA – SOLICITUD – INFORME</w:t>
        <w:tab/>
        <w:tab/>
        <w:t>11 - 12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08</w:t>
        <w:tab/>
        <w:t xml:space="preserve">EMERGENCIA </w:t>
        <w:tab/>
        <w:tab/>
        <w:tab/>
        <w:tab/>
        <w:tab/>
        <w:t>13 - 14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/>
      </w:pPr>
      <w:r>
        <w:rPr>
          <w:rFonts w:cs="Arial" w:ascii="Arial" w:hAnsi="Arial"/>
          <w:b/>
          <w:bCs/>
          <w:sz w:val="20"/>
          <w:szCs w:val="20"/>
        </w:rPr>
        <w:t>010 A</w:t>
        <w:tab/>
        <w:t>LABORATORIO CLÍNICO – SOLICITUD</w:t>
        <w:tab/>
        <w:tab/>
        <w:t>15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/>
      </w:pPr>
      <w:r>
        <w:rPr>
          <w:rFonts w:cs="Arial" w:ascii="Arial" w:hAnsi="Arial"/>
          <w:b/>
          <w:bCs/>
          <w:sz w:val="20"/>
          <w:szCs w:val="20"/>
        </w:rPr>
        <w:t>010 B</w:t>
        <w:tab/>
        <w:t>LABORATORIO CLÍNICO –  INFORME</w:t>
        <w:tab/>
        <w:tab/>
        <w:t>16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12 A</w:t>
        <w:tab/>
        <w:t xml:space="preserve">IMAGENOLOGÍA  - SOLICITUD  </w:t>
        <w:tab/>
        <w:tab/>
        <w:tab/>
        <w:t>17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12 B</w:t>
        <w:tab/>
        <w:t>IMAGENOLOGÍA  -  INFORME</w:t>
        <w:tab/>
        <w:tab/>
        <w:tab/>
        <w:t>18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13 A</w:t>
        <w:tab/>
        <w:t xml:space="preserve">HISTOPATOLOGIA  - SOLICITUD   </w:t>
        <w:tab/>
        <w:tab/>
        <w:tab/>
        <w:t>19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13 B</w:t>
        <w:tab/>
        <w:t>HISTOPATOLOGIA  -  INFORME</w:t>
        <w:tab/>
        <w:tab/>
        <w:tab/>
        <w:t>20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20</w:t>
        <w:tab/>
        <w:t xml:space="preserve">SIGNOS VITALES </w:t>
        <w:tab/>
        <w:tab/>
        <w:tab/>
        <w:tab/>
        <w:tab/>
        <w:t>21 - 22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22</w:t>
        <w:tab/>
        <w:t xml:space="preserve">ADMINISTRACIÓN DE MEDICAMENTOS </w:t>
        <w:tab/>
        <w:tab/>
        <w:t>23 - 24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24</w:t>
        <w:tab/>
        <w:t xml:space="preserve">AUTORIZACIONES, EXONERACIONES </w:t>
        <w:tab/>
        <w:tab/>
        <w:t>25 - 26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33</w:t>
        <w:tab/>
        <w:t>ODONTOLOGÍA</w:t>
        <w:tab/>
        <w:tab/>
        <w:tab/>
        <w:tab/>
        <w:tab/>
        <w:t>27 - 28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38</w:t>
        <w:tab/>
        <w:t>TRABAJO SOCIAL – EVALUACIÓN</w:t>
        <w:tab/>
        <w:tab/>
        <w:tab/>
        <w:t xml:space="preserve">29 – 30 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53</w:t>
        <w:tab/>
        <w:t>REFERENCIA – CONTRARREFERENCIA</w:t>
        <w:tab/>
        <w:tab/>
        <w:t>31 - 32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54</w:t>
        <w:tab/>
        <w:t xml:space="preserve">CONCENTRADO DE LABORATORIO </w:t>
        <w:tab/>
        <w:tab/>
        <w:t>33 - 34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55</w:t>
        <w:tab/>
        <w:t xml:space="preserve">CONCENTRADO DE EX. ESPECIALES </w:t>
        <w:tab/>
        <w:tab/>
        <w:t>35 - 36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1</w:t>
        <w:tab/>
        <w:t>FICHA FAMILIAR Hojas 1- 2- 3- 4</w:t>
        <w:tab/>
        <w:tab/>
        <w:tab/>
        <w:t>37 - 40</w:t>
      </w:r>
    </w:p>
    <w:p>
      <w:pPr>
        <w:pStyle w:val="Normal"/>
        <w:tabs>
          <w:tab w:val="clear" w:pos="708"/>
          <w:tab w:val="left" w:pos="2160" w:leader="none"/>
        </w:tabs>
        <w:spacing w:before="10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2</w:t>
        <w:tab/>
        <w:t xml:space="preserve">ATENCION PREHOSPITALARIA </w:t>
        <w:tab/>
        <w:tab/>
        <w:tab/>
        <w:t>41</w:t>
      </w:r>
    </w:p>
    <w:p>
      <w:pPr>
        <w:pStyle w:val="Normal"/>
        <w:tabs>
          <w:tab w:val="clear" w:pos="708"/>
          <w:tab w:val="left" w:pos="2160" w:leader="none"/>
        </w:tabs>
        <w:ind w:left="141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50:00Z</dcterms:created>
  <dc:creator>westrella</dc:creator>
  <dc:description/>
  <cp:keywords/>
  <dc:language>en-US</dc:language>
  <cp:lastModifiedBy>javiles</cp:lastModifiedBy>
  <cp:lastPrinted>2008-03-24T11:32:00Z</cp:lastPrinted>
  <dcterms:modified xsi:type="dcterms:W3CDTF">2008-03-24T16:44:00Z</dcterms:modified>
  <cp:revision>10</cp:revision>
  <dc:subject/>
  <dc:title/>
</cp:coreProperties>
</file>